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lang w:val="it-IT" w:eastAsia="en-US"/>
        </w:rPr>
        <w:t>Etalonare etaloane de laborator si dispozitive auxiliare utilizate in activitatea de metrologie pentru verificari intern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DENUMIRE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STATOR…………………………………………………………………………………………………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92"/>
        <w:gridCol w:w="1701"/>
        <w:gridCol w:w="1417"/>
        <w:gridCol w:w="1134"/>
        <w:gridCol w:w="1843"/>
        <w:gridCol w:w="283"/>
        <w:gridCol w:w="2127"/>
      </w:tblGrid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crt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UMIREA   SERVICI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tat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total    (lei fara TVA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n care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ontractant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1 - Etalonare calibratoare de presiune si modulele afere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presiune tip: BETA GAUGE II cu modul pentru masurarea curentului si tensiunii;Domeniu: (25÷150)mA c.c; (2,5÷25) V c.c;Clasa: 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-1÷2,1) bar;  clasa: 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0÷2,1) bar;  clasa: 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70) bar;  clasa: 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100) bar;   clasa: 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350) bar;   clasa: 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O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92"/>
        <w:gridCol w:w="1701"/>
        <w:gridCol w:w="1417"/>
        <w:gridCol w:w="1134"/>
        <w:gridCol w:w="2126"/>
        <w:gridCol w:w="2127"/>
      </w:tblGrid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2 - Etalonare manomet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 cu element elastic tip DMM 0÷2,5; 0÷100; 0÷250bar,cl.0,05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; 0÷1 bar;cl.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; 0÷1,6 bar;cl.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; 0÷2,5 bar; 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4 bar; 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6 bar;cl.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. 0÷10 bar; 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16 bar; 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25 bar; 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40 bar;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60 bar; 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100 bar;cl.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160 bar;cl.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250 bar; cl.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400 bar;cl.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600 bar; cl.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electronic tip DPI 104, dom; 0÷700 bar; cl.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O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851"/>
        <w:gridCol w:w="1701"/>
        <w:gridCol w:w="1417"/>
        <w:gridCol w:w="1134"/>
        <w:gridCol w:w="2126"/>
        <w:gridCol w:w="2410"/>
      </w:tblGrid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 3 - Etalonare manometre cu piston si greutati: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ometru cu piston si greutati tip MPG 6, dom. (1÷60) bar, clasa 0,1 /0÷500kgf/c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OT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T 4 - Etalonare calibratoare de temperatura: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ibrator de temperatura   tip MICROCAL 200+; in-aut, Pt 100,w=1,385, w=1,391 si w=1,39283 ptr TTR HART 5614;      Termocuplu tip K(0÷1200°C); tip j (0÷600°C); 0÷200mV; 0÷2000mV; 0÷500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MULATOR DE TERMOCUPLURI, Tip ST-10  (-200÷1100)°C ,IN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OT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T 5 - Etalonare mijloace de masurare din domeniul electric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permetru de c.a+c.c tip D61, dom.(0.5÷1)A, (5÷10) A, clasa: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permetru cc tip M 1150, fabr.URSS, dom.(0÷150)mA, (0÷1,5)A, (0÷7,5)A, (0÷15)A,  clasa: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permetru cc si ca tip D566, dom.0÷5A; 0÷10A, cls.0,2; ca, c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livoltmetru de cc, tip C4, dom. (0÷75) mV (0÷3) V;cls.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tmetru de c.a, tip D 61,dom. (0÷150)V, cls.0,2 / dom(0÷450)V,  cls. 0,2/0÷600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tmetru/milivoltmetru de c.c tip C4, dom. (0÷600V / 75mV) , cls.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tmetru tip EL 20,cls.0,2; dom.0÷2,5 A; 0÷5 A; 0÷75; 150; 300; 450V;  METRA tip PSLL, cls.0,2; 5 A, 0÷150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GOHMMETRU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OT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92"/>
        <w:gridCol w:w="1701"/>
        <w:gridCol w:w="1417"/>
        <w:gridCol w:w="1134"/>
        <w:gridCol w:w="2126"/>
        <w:gridCol w:w="2127"/>
      </w:tblGrid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T 6 - Etalonare multimetre digitale: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metru digital, tip  KEITHLEY; HEWLET PACKARD HP34401,dom.ca. 0÷100mV, 0÷1V,0÷10V, 0÷100V, 0÷750V, 0÷1A; 3A ; dom.c.c. 0÷100mV, 0÷1V, 0÷10V, 0÷100V,0÷1000V,0÷10mA, 0÷100mA, 0÷1A; 0-3 A ; 0÷100Ώ, 0÷1KΏ, 0÷10KΏ, 0÷100KΏ,0÷1MΏ,0÷10MΏ, 0÷100M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OT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7 - Etalonare calibratoare cu functii multiple si module aferen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cu functii multiple tip C÷101, dom.cc. 0÷100mV, 0÷1V, 0÷100V, 0÷1000V; 0÷100mA, 0÷1A, 0÷10A; dom. c.a functie de generare a tensiunii si curentului: 0÷100V, 0÷1000V, 0÷1A,0÷10A;(50 Hz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multifunctional de proces ,portabil cu functii de diagnoza bucle de masura  AMC, tip DRUCK DPI  620 ,dom:in-aut,  termorezistenta Pt 100 , w=1,385, w=1,391 , Cu 50 , Cu 53, Termocuplu tip K(0÷600°C); tip J (0÷600°C); 0÷1000mVcc,ca; 0÷30Vcc;  0÷4000Ώ;  0-50mAcc;0-500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presiune PM 620 pentru calibrator multifunctional de proces  tip DRUCK DPI  620 ,dom:0-2 bar ,cls.0,0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 de calibrare presiune,compus din pompa de presiune pneumatica si modul de presiune, dom : -1 - 35 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brator tip:APPA 305;fabricant:APPA</w:t>
              <w:br/>
              <w:t>dom:0-40-400mVca;4-40-400-1000Vcc;0-400mV-4V-40V-750Vca;0-4mF-400m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right" w:pos="953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>TOTA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LOT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8 - Etalonare baromet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metru aneroid dom.( 80÷106 )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LOT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9610090" cy="467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67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678"/>
                              <w:gridCol w:w="992"/>
                              <w:gridCol w:w="1701"/>
                              <w:gridCol w:w="1417"/>
                              <w:gridCol w:w="1134"/>
                              <w:gridCol w:w="4253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 9 - Etalonare termohigromet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ohigrometru ;0÷50˚C;10÷90%R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LOT 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OT 10 - Etalonare mijloace de masurare din domeniul lungim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30÷35 mm; val. div. 0,01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35÷40 mm; val. div. 0,01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40÷50 mm; val. div. 0,01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50÷75 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crometru interior, dom 100 - 200m, set cu 4 segm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crometru interior, dom 200 - 300m, set cu 4 segm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crometru interior, dom 400 -500m, set cu 4 segm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 tip vergea, dom.50÷400 mm; val. div. 0,01mm; set cu 5 segm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ler exterior 0÷80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ler exterior 0÷100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LOT 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OT11- Etalonare cronome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onometru digital; dom (0÷9,59)min; cls. 0,1se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LOT 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67.85pt;mso-wrap-distance-left:9pt;mso-wrap-distance-right:9pt;mso-wrap-distance-top:0pt;mso-wrap-distance-bottom:0pt;margin-top:93.8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678"/>
                        <w:gridCol w:w="992"/>
                        <w:gridCol w:w="1701"/>
                        <w:gridCol w:w="1417"/>
                        <w:gridCol w:w="1134"/>
                        <w:gridCol w:w="4253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 9 - Etalonare termohigromet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ohigrometru ;0÷50˚C;10÷90%R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LOT 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OT 10 - Etalonare mijloace de masurare din domeniul lungimi: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30÷35 mm; val. div. 0,01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35÷40 mm; val. div. 0,01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40÷50 mm; val. div. 0,01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50÷75 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crometru interior, dom 100 - 200m, set cu 4 segm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crometru interior, dom 200 - 300m, set cu 4 segm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crometru interior, dom 400 -500m, set cu 4 segm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 tip vergea, dom.50÷400 mm; val. div. 0,01mm; set cu 5 segm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ler exterior 0÷80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ler exterior 0÷100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LOT 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OT11- Etalonare cronometr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onometru digital; dom (0÷9,59)min; cls. 0,1se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LOT 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0"/>
        <w:gridCol w:w="8526"/>
      </w:tblGrid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talonarea va fi efectuata in termen de maximum 10 zile de la data punerii la dispozitia prestatorului a mijloacelor de masurare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2-08-10T05:45:00Z</dcterms:modified>
  <cp:revision>72</cp:revision>
  <dc:subject/>
  <dc:title>       </dc:title>
</cp:coreProperties>
</file>